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Extract the zip f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Open the folder “inside 1.0 BIN” and copy the file “dtree110vernier.dat” into the LabVIEW shared directory “C:\Program Files\National Instruments\Shared\Example Finder\1.0\BIN”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Open the folder “inside 1.0 Products LV 8.x exbins English” and copy the file “VernierWin.bin3” into the LabVIEW shared directory “C:\Program Files\National Instruments\Shared\Example Finder\1.0\Products\LabVIEW\8.x\exbins\English”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Open the folder “inside examples” and copy the folder “Vernier” into the LabVIEW directory “C:\Program Files\National Instruments\LabVIEW 8.x\examples”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Open the folder “inside menus Categories” and copy the folder “Vernier SensorDAQ” into the LabVIEW directory “C:\Program Files\National Instruments\LabVIEW 8.x\menus\Categories”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Open the folder “inside vilib” and copy the folder “Vernier” into the LabVIEW directory “C:\Program Files\National Instruments\LabVIEW 8.x\vi.lib”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3:59:00Z</dcterms:created>
  <dc:creator>sswartley</dc:creator>
  <dc:description/>
  <dc:language>en-US</dc:language>
  <cp:lastModifiedBy>sswartley</cp:lastModifiedBy>
  <dcterms:modified xsi:type="dcterms:W3CDTF">2012-02-03T23:59:00Z</dcterms:modified>
  <cp:revision>2</cp:revision>
  <dc:subject/>
  <dc:title/>
</cp:coreProperties>
</file>